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Spett.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Istituto d'Istruzione Superiore </w:t>
        <w:tab/>
        <w:tab/>
        <w:tab/>
        <w:tab/>
        <w:tab/>
        <w:tab/>
        <w:tab/>
        <w:tab/>
        <w:tab/>
        <w:tab/>
        <w:t>Liceo "E.MEDI"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a Degli Studi, 7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98051 - BARCELLONA PG (ME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ggetto: Domanda di partecipazione alla selezione di RSPP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Il sottoscritto ________________________________nato a ______________________ prov. _____ il ___/___/______ e residente in ________________________ via ________________________ n. ____ Codice Fiscale __________________________ Partiva IVA ________________ Tel. ___________Fax _____________ mail ____________________, presa visione dell’Avviso prot. n. _____ del ___________ relativo alla selezione di un Responsabile del Servizio di Protezione e Prevenzione ai sensi del D.Lgs 81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oter svolgere l’attività  di Responsabile del Servizio di Protezione e Prevenzione, in qualità 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di personale interno all’unità  scolastica;</w:t>
      </w:r>
    </w:p>
    <w:p>
      <w:pPr>
        <w:pStyle w:val="Defaul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di personale interno ad altra unità  scolastica; </w:t>
      </w:r>
    </w:p>
    <w:p>
      <w:pPr>
        <w:pStyle w:val="Default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i personale esperto ester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al fine, consapevole della responsabilità penale e della decadenza da eventuali benefici acquisiti nel caso di dichiarazioni menda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Ai senti degli artt. 46 e 47 DEL D.P.R. 445/20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di essere cittadino italiano o di altro paese europeo (indicare quale); </w:t>
      </w:r>
    </w:p>
    <w:p>
      <w:pPr>
        <w:pStyle w:val="Defaul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di essere in godimento dei diritti politici; </w:t>
      </w:r>
    </w:p>
    <w:p>
      <w:pPr>
        <w:pStyle w:val="Default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i non essere dipendente di altre amministrazioni Statale; </w:t>
      </w:r>
    </w:p>
    <w:p>
      <w:pPr>
        <w:pStyle w:val="Default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di essere dipendente da altra Amministrazione Statale e precisamente ___________________;</w:t>
      </w:r>
    </w:p>
    <w:p>
      <w:pPr>
        <w:pStyle w:val="Default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 xml:space="preserve">di prestare attività lavorativa autonoma con P.IVA n. ____________________; </w:t>
      </w:r>
    </w:p>
    <w:p>
      <w:pPr>
        <w:pStyle w:val="Default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di non prestare attività lavorativa autonoma; 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di non essere interdetto dai pubblici uffici in base a sentenza passata in giudicato; 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di non avere riportato condanne penali e non aver e procedimenti penali pendenti a proprio carico.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di non essere stato destituito o licenziato o dispensato dall’impiego presso una pubblica amministrazione;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che i dati riportati nel Curriculum Vitae corrispondono a verità;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di essere in possesso dei titoli di cultura e professionali dichiarati; 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la piena disponibilità a collaborare, assicurando altresì la propria presenza negli incontri propedeutici all’inizio delle attività  e in sede di collaudo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B: Contrassegnare la casella relativa alla dichiarazione affermativa che si intende rilasciare e a lasciare in bianco se positiv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Data 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  <w:tab/>
        <w:t xml:space="preserve">                         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ENSO PER IL TRATTAMENTO DEI DATI PERSONALI E SENSIBIL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Il/La sottoscritto/a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quisite le informazioni della presente informativa, fornita dal titolare del trattame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</w:t>
      </w:r>
      <w:r>
        <w:rPr>
          <w:rFonts w:cs="Arial" w:ascii="Arial" w:hAnsi="Arial"/>
        </w:rPr>
        <w:t xml:space="preserve">  </w:t>
        <w:tab/>
      </w:r>
      <w:r>
        <w:rPr/>
        <w:t xml:space="preserve">presta il suo consenso per il trattamento dei dati necessari allo svolgimento delle operazioni </w:t>
      </w:r>
    </w:p>
    <w:p>
      <w:pPr>
        <w:pStyle w:val="Normal"/>
        <w:jc w:val="both"/>
        <w:rPr/>
      </w:pPr>
      <w:r>
        <w:rPr/>
        <w:t>indicate nell’informativ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</w:t>
      </w:r>
      <w:r>
        <w:rPr>
          <w:rFonts w:cs="Arial" w:ascii="Arial" w:hAnsi="Arial"/>
        </w:rPr>
        <w:t xml:space="preserve"> </w:t>
        <w:tab/>
      </w:r>
      <w:r>
        <w:rPr/>
        <w:t>presta il suo consenso per la comunicazione dei dati ai soggetti indicati nell’inform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è consapevole che il mancato consenso al trattamento e all’eventuale comunicazione dei dati di cui sopra comporterà l’impossibilità della valutazione della presente istanza e dei documenti al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  <w:tab/>
        <w:t xml:space="preserve">                         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bullet"/>
      <w:lvlText w:val="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0:03:00Z</dcterms:created>
  <dc:creator>UTENTE</dc:creator>
  <dc:description/>
  <cp:keywords/>
  <dc:language>en-US</dc:language>
  <cp:lastModifiedBy>DSGA</cp:lastModifiedBy>
  <cp:lastPrinted>2012-09-26T20:28:00Z</cp:lastPrinted>
  <dcterms:modified xsi:type="dcterms:W3CDTF">2015-10-26T12:39:00Z</dcterms:modified>
  <cp:revision>14</cp:revision>
  <dc:subject/>
  <dc:title>Prof</dc:title>
</cp:coreProperties>
</file>