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Spett.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stituto d'Istruzione Superiore </w:t>
        <w:tab/>
        <w:tab/>
        <w:tab/>
        <w:tab/>
        <w:tab/>
        <w:tab/>
        <w:tab/>
        <w:tab/>
        <w:tab/>
        <w:tab/>
        <w:t>Liceo "E.MEDI"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a Degli Studi, 7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98051 - BARCELLONA PG (M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DI VALUTAZIONE RSPP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- Massimo punteggio assegnato 100 -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Il sottoscritto ________________________________nato a ______________________ prov. _____ il ___/___/______ e residente in ________________________ via ________________________ n. ____ Codice Fiscale __________________________ Partiva IVA ________________ Tel. ___________Fax _____________ mail ____________________, presa visione dell’Avviso prot. n. _____ del ___________ relativo alla selezione di un Responsabile del Servizio di Protezione e Prevenzione ai sensi del D.Lgs 81/2008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DICHIARA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di accettare senza alcuna riserva né restrizione tutte le clausole e le condizioni contenute nell’avviso di cui sopra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33"/>
        <w:gridCol w:w="1997"/>
        <w:gridCol w:w="2041"/>
        <w:gridCol w:w="1376"/>
      </w:tblGrid>
      <w:tr>
        <w:trPr>
          <w:trHeight w:val="646" w:hRule="atLeast"/>
        </w:trPr>
        <w:tc>
          <w:tcPr>
            <w:tcW w:w="4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UTAZIONE TITOLI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Da compilare a cura del richiedente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Punteggio attribui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20"/>
              </w:rPr>
              <w:t>(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20"/>
              </w:rPr>
              <w:t>a cura della Scuola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2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Diploma di laurea previsto - art. 32 comma 5 D.lgs. 81/200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Modulo C  ATECO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 Obbligo di aggiornamento quinquennale </w:t>
            </w:r>
            <w:r>
              <w:rPr/>
              <w:t>secondo gli indirizzi stabiliti dall'accordo Stato/Reg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punti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Diploma di laure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Attestato di frequenza a specifici corsi di formazione - </w:t>
            </w:r>
            <w:r>
              <w:rPr>
                <w:sz w:val="22"/>
                <w:szCs w:val="22"/>
              </w:rPr>
              <w:t>art. 32 comma 2 D.lgs. 81/2008 (Moduli A-B-C ATECO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Obbligo di aggiornamento quinquennale </w:t>
            </w:r>
            <w:r>
              <w:rPr/>
              <w:t>secondo gli indirizzi stabiliti dall'accordo Stato/Regio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punti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Diploma di istruzione secondaria superior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Attestato di frequenza a specifici corsi di formazione - </w:t>
            </w:r>
            <w:r>
              <w:rPr>
                <w:sz w:val="22"/>
                <w:szCs w:val="22"/>
              </w:rPr>
              <w:t>art. 32 comma 2 D.lgs. 81/2008 (Moduli A-B-C ATECO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Obbligo di aggiornamento quinquennale </w:t>
            </w:r>
            <w:r>
              <w:rPr/>
              <w:t>secondo gli indirizzi stabiliti dall'accordo Stato/Reg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 punti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rso di formazione sulla sicurezza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corso punti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5 punti)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arico di RSPP in altre istituzioni scolastiche o in Enti Pubbli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incarico punti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max 10 punti)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Offerta economicamente più vantaggiosa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ax 40 pu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unteggio massimo sarà attribuito all'offerta economicamente più vantaggiosa. Alle restanti offerte sarà attribuito un punteggio secondo la seguente formul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Min/OX x 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Min = offerta economicamente  più bas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 = offerta da valutare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4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eggio totale attribuito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x 100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ata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Firma ________________________________</w:t>
      </w:r>
    </w:p>
    <w:sectPr>
      <w:footerReference w:type="default" r:id="rId2"/>
      <w:type w:val="nextPage"/>
      <w:pgSz w:w="12240" w:h="158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Verdana" w:hAnsi="Verdana" w:eastAsia="SimSun;宋体" w:cs="Verdana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0:32:00Z</dcterms:created>
  <dc:creator>UTENTE</dc:creator>
  <dc:description/>
  <cp:keywords/>
  <dc:language>en-US</dc:language>
  <cp:lastModifiedBy>DSGA</cp:lastModifiedBy>
  <cp:lastPrinted>2012-09-26T20:28:00Z</cp:lastPrinted>
  <dcterms:modified xsi:type="dcterms:W3CDTF">2014-01-31T10:56:00Z</dcterms:modified>
  <cp:revision>19</cp:revision>
  <dc:subject/>
  <dc:title>Prof</dc:title>
</cp:coreProperties>
</file>